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tLeast" w:line="360" w:before="12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9255</wp:posOffset>
            </wp:positionH>
            <wp:positionV relativeFrom="paragraph">
              <wp:posOffset>1270</wp:posOffset>
            </wp:positionV>
            <wp:extent cx="5316220" cy="162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36" r="-4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"/>
        <w:spacing w:lineRule="atLeast" w:line="360" w:before="120" w:after="0"/>
        <w:rPr/>
      </w:pPr>
      <w:r>
        <w:rPr/>
      </w:r>
    </w:p>
    <w:p>
      <w:pPr>
        <w:pStyle w:val="Zkladntext"/>
        <w:spacing w:lineRule="atLeast" w:line="360" w:before="120" w:after="0"/>
        <w:rPr/>
      </w:pPr>
      <w:r>
        <w:rPr/>
        <w:t>TECHNICKÁ  ZPRÁVA</w:t>
      </w:r>
    </w:p>
    <w:p>
      <w:pPr>
        <w:pStyle w:val="Zkladntext1"/>
        <w:rPr/>
      </w:pPr>
      <w:r>
        <w:rPr/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40"/>
          <w:sz w:val="40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40"/>
          <w:sz w:val="40"/>
          <w:szCs w:val="20"/>
          <w:u w:val="none"/>
          <w:vertAlign w:val="baseline"/>
          <w:lang w:eastAsia="en-US" w:bidi="en-US"/>
        </w:rPr>
      </w:r>
    </w:p>
    <w:p>
      <w:pPr>
        <w:pStyle w:val="Zkladntextodsazen3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Název akce:</w:t>
        <w:tab/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zxx" w:bidi="zxx"/>
        </w:rPr>
        <w:t>VO Habartov, Jižní sídliště</w:t>
      </w:r>
    </w:p>
    <w:p>
      <w:pPr>
        <w:pStyle w:val="Zkladntextodsazen3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em w:val="none"/>
          <w:lang w:eastAsia="zxx" w:bidi="zxx"/>
        </w:rPr>
        <w:t>rekonstrukce veřejného osvětlení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Místo:</w:t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ab/>
        <w:tab/>
        <w:tab/>
      </w: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Jižní sídliště Habartov, ul. Gagarinova, Mírová, Okružní...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St. ú.:</w:t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ab/>
        <w:tab/>
        <w:tab/>
      </w: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Sokolov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Stavebník:</w:t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ab/>
        <w:tab/>
      </w: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Město Habartov, Nám. Přátelství 112, 357 09 Habartov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Číslo zak.:</w:t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ab/>
        <w:tab/>
      </w: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1611144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Projektant: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 xml:space="preserve"> </w:t>
        <w:tab/>
        <w:tab/>
        <w:tab/>
        <w:t>Pavel Moudrý</w:t>
      </w:r>
    </w:p>
    <w:p>
      <w:pPr>
        <w:pStyle w:val="Normal"/>
        <w:spacing w:lineRule="atLeast" w:line="240"/>
        <w:ind w:left="703" w:right="0" w:hanging="0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>Zodpovědný projektant: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  <w:tab/>
        <w:t>Jiří Šuk</w:t>
      </w:r>
    </w:p>
    <w:p>
      <w:pPr>
        <w:pStyle w:val="Normal"/>
        <w:spacing w:lineRule="atLeast" w:line="240"/>
        <w:ind w:left="703" w:right="0" w:hanging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cs-CZ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cs-CZ" w:bidi="zxx"/>
        </w:rPr>
      </w:r>
    </w:p>
    <w:p>
      <w:pPr>
        <w:pStyle w:val="Zkladntextodsazen3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r>
    </w:p>
    <w:p>
      <w:pPr>
        <w:pStyle w:val="Zkladntextodsazen3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</w:r>
    </w:p>
    <w:p>
      <w:pPr>
        <w:pStyle w:val="Zkladntextodsazen3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zxx" w:bidi="zxx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spacing w:lineRule="atLeast" w:line="360" w:before="120" w:after="0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Heading1"/>
        <w:tabs>
          <w:tab w:val="clear" w:pos="408"/>
          <w:tab w:val="left" w:pos="-13064" w:leader="none"/>
        </w:tabs>
        <w:ind w:left="-284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eastAsia="en-US" w:bidi="en-US"/>
        </w:rPr>
        <w:t>TECHNICKÁ ZPRÁVA</w:t>
      </w:r>
    </w:p>
    <w:p>
      <w:pPr>
        <w:pStyle w:val="Normal"/>
        <w:tabs>
          <w:tab w:val="clear" w:pos="408"/>
          <w:tab w:val="left" w:pos="-13064" w:leader="none"/>
        </w:tabs>
        <w:ind w:left="-284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Obecně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zxx" w:bidi="zxx"/>
        </w:rPr>
        <w:t xml:space="preserve">V rámci zlepšení podmínek stávajícího osvětlení dotčené lokality se provede demontáž stávající nevyhovující zastaralé soustavy VO, která bude nahrazena novou úspornější a efektivnější soustavou VO, která zároveň bude splňovat požadavky normy pro veřejné osvětlení. </w:t>
      </w:r>
    </w:p>
    <w:p>
      <w:pPr>
        <w:pStyle w:val="Normal"/>
        <w:tabs>
          <w:tab w:val="clear" w:pos="408"/>
          <w:tab w:val="left" w:pos="-13064" w:leader="none"/>
        </w:tabs>
        <w:ind w:left="-284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Výchozí podklady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Požadavky investora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Osobní prohlídka projektanta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1 ed.2 Elektrické instalace NN část 1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4-41 ed.2 Ochrana před úrazem el. proudem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4-43 ed.2 Bezpečnost - ochrana před nadproudy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4-47 Použití ochranných opatření pro zajištění bezpečnosti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4-473 Opatření k ochraně proti nadproudům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5-52 Výběr soustav a stavba ved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5-54 ed. 2 Uzemnění, ochranné vodiče a vodiče ochr. pospojová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33 2000 – 6 Revize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EN 62305 část 1÷4 Ochrana před bleskem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73 6005 Prostorové uspořádání sítí tech. vybav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73 6006 Označování úložných zařízení výstražnými fóliemi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73 3050 Zemní práce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ČSN 73 6110 Projektování místních komunikac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Zákon o pozemních komunikacích #.13/1997 Sb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Další předpisy, normy a návody uvedené v dokumentaci projektovaných zařízení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Předmět a rozsah projektové dokumentace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Předmětem této projektové dokumentace je demontáž stávající nevyhovující soustavy veřejného osvětlení, a její náhrada za novou, efektivní a energeticky méně náročnou soustavu VO, která bude zároveň splňovat všechny požadavky norem pro veřejné osvětlení. Provede se výměna stávajícího rozvaděče RVO z něhož se provedou nové vývody zemními kabely, ze kterých bude nová a částečně stávající soustava VO připojena. Provede se demontáž stávajících nevyhovujících světelných míst D1-D42, viz situační schéma. Demontovaná soustava VO bude nahrazena novými světelnými místy VO a to konkrétně sv. místy S.1.x, S.2.x, S.3.x, S.4.x, S.5.x S.6.x a S.7.x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Dále se provede výměna osvětlovacích těles na stávajících stožárech veřejného osvětlení V.3.x, V.7.x a V.P.x. Číslo v názvu světelných míst za písmeny světelných bodů znamená číslo situace, na níž byl proveden světelně technický výpočet. Tedy S.1.x je světelní místo dle výpočtu osvětlení situace 1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Písmeno P, namísto čísla v názvu znamená přechodové svítidlo. Výpočty osvětlení viz dokladová část PD. 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Upozornění na sítě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Je nutno respektovat vyjádření správců dotčených stávajících podzemních zařízení. Před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zahájením zemních prací je nutno nechat dotčené sítě protokolárně vytyčit. Realizační firma má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ovinnost řídit se pokyny správců podzemních vedení a chránit tato vedení před jejich poškození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ři křížení nově navrhovaných sítí se stávajícími zemními sítěmi bude dodržena ČSN 73 6005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storové uspořádání sítí technického vybavení. Při křížení plynovodů z PE materiálu bude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provedena kontrola funkčnosti signalizačního vodiče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Technické údaje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Rozvodná soustava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síť TN-C, 3 + PEN,~ 50 Hz, 400/230 V, za stožárovou svorkovnicí síť TN-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Stanovení vnějších vlivů bylo provedeno dle ČSN 33 2000 -3 a ČSN 33 2000-7-714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B8 - atmosférické podmínky (-50°C ÷ +40°C)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C1 - nadmořská výška do 2000m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D3 - vodní tříšť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AE2 - malé předměty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F1 - korozivní látky - zanedbatelné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K1 - rostlinstvo – bez nebezpeč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N2 - sluneční záření - nízké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Q2 - bouřková činnost – nepřímé ohrož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BA1 - schopnost osob – nepoučené osoby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Minimální krytí přístrojů, strojů a rozvaděčů IP 43. Prostředí nebezpečné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Se zařízením budou manipulovat osoby s odbornou kvalifikací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Základní ochrana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automatickým odpojením od zdroje dle ČSN 33 2000-4-41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Napájecí body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RVO vyměněný rozvaděč veřejného osvětlení – přizděný ke stěně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Počet osvětlovacích bodů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1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1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3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2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2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22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3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3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16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4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4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8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5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5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25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6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6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17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ětelné místo dle situace výpočtu 7</w:t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.7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2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yměněné svítidlo na st. stožáru dle situace výpočtu 3 </w:t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.3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10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yměněné svítidlo na st. stožáru dle situace výpočtu 7 </w:t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.7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6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yměněné svítidlo přechodové na st. stožáru</w:t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.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 </w:t>
        <w:tab/>
        <w:tab/>
        <w:tab/>
        <w:tab/>
        <w:tab/>
        <w:t>2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pro osvětlení přechodů </w:t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 </w:t>
        <w:tab/>
        <w:tab/>
        <w:tab/>
        <w:tab/>
        <w:tab/>
        <w:tab/>
        <w:t>2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Demontáž světelných míst</w:t>
        <w:tab/>
        <w:tab/>
        <w:tab/>
        <w:tab/>
        <w:tab/>
        <w:tab/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D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>42 ks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Použité kabely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CYKY 3-J x 1,5</w:t>
        <w:tab/>
        <w:tab/>
        <w:t xml:space="preserve"> (propojovací kabel svítidlo - stožárová svorkovnice)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CYKY 4-J x16</w:t>
        <w:tab/>
        <w:tab/>
        <w:t xml:space="preserve"> (nový zemní kabel, propojující sv. místa )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 xml:space="preserve">Zemnící vodič: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Nová světelná místa budou uzemněna vodičem min. FeZn Ø10mm popř. zemnícím páskem 30x40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Stožáry a výložníky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tožáry světelných míst VO budou použity ocelové stupňovité. Jedná se o stožáry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tupňovité, celkové výšky 8m pro světelná místa (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.1.x, S.2.x, S.3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), a stožáry výšky 6m pro světelná místa (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.4.x, S.5.x, S.6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). Dále pak stožáry výšky 5m pro světelná místa S.5.16 – S.5.25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 světelná místa S.1.x bude použito výložníků celkové délky 0,5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 světelná místa S.2.x bude použito výložníků celkové délky 1,5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 světelná místa S.3.x bude použito výložníků celkové délky 2,0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 světelná místa S.4.x, S.5.x, S.6.x  bude použito výložníků celkové délky 0,2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U vyměněných svítidel na stávajících stožárech V.3.1-V.3.10. Se použije rovněž výložník délky 0,2m. U výměny světelných míst V.7.x a nových svítidel S.7.x bude svítidlo osazeno přímo na dřík stožáru VO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tožáry pro osvětlení přechodů (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) budou použity rovněž ocelové stupňovité, celkové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ýšky 6m nad terén. Přechodová svítidla budou umístěna na výložnících celkové délky 1,5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Stožáry a výložníky budou v minimální v povrchové úpravě FeZn, popř. RAL dle požadavku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investora.</w:t>
      </w:r>
    </w:p>
    <w:p>
      <w:pPr>
        <w:pStyle w:val="Normal"/>
        <w:spacing w:lineRule="auto" w:line="360" w:before="240" w:after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Svítidla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ab/>
        <w:t xml:space="preserve">Technické požadavky na parametry svítidel jsou nastaveny tak, aby investor získal kvalitní osvětlovací soustavu s dlouhou životností </w:t>
      </w:r>
      <w:r>
        <w:rPr>
          <w:rFonts w:eastAsia="Lucida Sans Unicode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en-US" w:bidi="en-US"/>
        </w:rPr>
        <w:t>a minimalizací nákladů spojených s údržbou</w:t>
      </w:r>
      <w:r>
        <w:rPr>
          <w:rFonts w:eastAsia="Times New Roman" w:cs="Times New Roman"/>
          <w:color w:val="000000"/>
          <w:sz w:val="24"/>
          <w:szCs w:val="24"/>
          <w:u w:val="none"/>
          <w:lang w:val="cs-CZ" w:eastAsia="zxx" w:bidi="ar-SA"/>
        </w:rPr>
        <w:t>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en-US" w:bidi="en-US"/>
        </w:rPr>
        <w:t>Budou použita svítidla LED dle světelně technických výpočtů v přílohách projektu.</w:t>
      </w:r>
    </w:p>
    <w:p>
      <w:pPr>
        <w:pStyle w:val="Normal"/>
        <w:widowControl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spacing w:lineRule="atLeast" w:line="100" w:before="0" w:after="0"/>
        <w:jc w:val="both"/>
        <w:rPr/>
      </w:pPr>
      <w:r>
        <w:rPr>
          <w:rFonts w:eastAsia="Lucida Sans Unicode"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eastAsia="en-US" w:bidi="en-US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shd w:fill="auto" w:val="clear"/>
          <w:vertAlign w:val="baseline"/>
          <w:lang w:eastAsia="en-US" w:bidi="en-US"/>
        </w:rPr>
        <w:t>Použito může být jakékoliv svítidlo které má shodné nebo lepší parametry týkající se příkonu, světelného toku a životnosti. Ostatní parametry musí být dodrženy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Instalovaný jmenovitý příkon svítidel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3333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montáž 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1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3 x 52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2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22 x 52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3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16 x 28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4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8 x 20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5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25 x 20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.6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>17 x 41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.7.x</w:t>
        <w:tab/>
        <w:tab/>
        <w:tab/>
        <w:tab/>
        <w:tab/>
        <w:tab/>
        <w:tab/>
        <w:tab/>
        <w:tab/>
        <w:tab/>
      </w:r>
      <w:r>
        <w:rPr>
          <w:rFonts w:eastAsia="Lucida Sans Unicode" w:cs="Tahom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2 x 41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yměněné svítidlo na st. stožáru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.3.x 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10 x 28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yměněné svítidlo na st. stožáru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.7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>6 x 41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yměněné svítidlo přechodové na st. stožáru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.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 </w:t>
        <w:tab/>
        <w:tab/>
        <w:t>2 x 122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Světelné místo pro osvětlení přechodů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.x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 </w:t>
        <w:tab/>
        <w:tab/>
        <w:tab/>
        <w:tab/>
        <w:t xml:space="preserve">2 x 122W 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celkem montáž</w:t>
        <w:tab/>
        <w:tab/>
        <w:tab/>
        <w:tab/>
        <w:tab/>
        <w:tab/>
        <w:tab/>
        <w:tab/>
        <w:tab/>
        <w:tab/>
        <w:tab/>
        <w:t>= 4.201 k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demontáž 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. místo D1-D42</w:t>
        <w:tab/>
        <w:tab/>
        <w:tab/>
        <w:tab/>
        <w:tab/>
        <w:tab/>
        <w:tab/>
        <w:tab/>
        <w:tab/>
        <w:tab/>
        <w:t>41x 169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. místo D22</w:t>
        <w:tab/>
        <w:tab/>
        <w:tab/>
        <w:tab/>
        <w:tab/>
        <w:tab/>
        <w:tab/>
        <w:tab/>
        <w:tab/>
        <w:tab/>
        <w:tab/>
        <w:t>1x 83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. místo V.3.x</w:t>
        <w:tab/>
        <w:tab/>
        <w:tab/>
        <w:tab/>
        <w:tab/>
        <w:tab/>
        <w:tab/>
        <w:tab/>
        <w:tab/>
        <w:tab/>
        <w:tab/>
        <w:t>10x 83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. místo V.7.x</w:t>
        <w:tab/>
        <w:tab/>
        <w:tab/>
        <w:tab/>
        <w:tab/>
        <w:tab/>
        <w:tab/>
        <w:tab/>
        <w:tab/>
        <w:tab/>
        <w:tab/>
        <w:t>6x 3x 83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sv. místo V.P.x</w:t>
        <w:tab/>
        <w:tab/>
        <w:tab/>
        <w:tab/>
        <w:tab/>
        <w:tab/>
        <w:tab/>
        <w:tab/>
        <w:tab/>
        <w:tab/>
        <w:tab/>
        <w:t>2x 268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celkem demontáž</w:t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 xml:space="preserve">= </w:t>
      </w: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9.872 kW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Celkovou rekonstrukcí soustavy VO dojde k navýšení počtu světelných míst, ovšem paradoxně díky úsporným efektivním svítidlům LED ke snížení celkového příkonu soustavy o cca 60% a tudíž nebylo požadováno stanovisko ČEZ k navýšení příkonu soustavy VO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Technický popis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3333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</w: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rámci zlepšení užitných podmínek a zefektivnění osvětlení místních komunikací v Habartově (části Jižní sídliště) se provede kompletní rekonstrukce veřejného osvětlení v dané lokalitě. Provede se demontáž celkem 42 kompletních světelných míst (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Dx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), která budou nahrazena novými světelnými místy (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1-7.x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), rozmístěnými dle světelně technických výpočtů. Dále se provede výměna osvětlovacích těles na stávajících sloupech VO (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x.x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) za stejný typ svítidel jako bude použit na projektovaných světelných místech VO. Tak bude kompletní soustava osvětlení jednotlivých ulic na sídlišti ucelena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  <w:t xml:space="preserve">Provede se výměna stávajícího rozvaděče veřejného osvětlení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RVO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za nový, přizděný ke stávající fasádě panelového domu v místě původního oceloplechového rozvaděče (st.p.č. 22)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  <w:t xml:space="preserve">Z vyměněného rozvaděče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RVO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se pak provedou 4 vývody novým zemním kabelem VO CYKY 4-Jx10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FF3333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em w:val="none"/>
          <w:lang w:eastAsia="en-US" w:bidi="en-US"/>
        </w:rPr>
        <w:t>1. vývod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z RVO bude proveden novým zemním kabelem CYKY 4-Jx16, který bude veden směrem do ulice Okružní smyčkově přes projektovaná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–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7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dále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4.1-S.4.4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Ze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se pak provede vývod přes ulici smyčkově do světelných míst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S.1.1-S.1.3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Ze světelného místa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S.1.1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pak bude připojena soustava světelných míst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6.8-S.6.17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pro osvětlení dolních garáží pod sídlištěm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em w:val="none"/>
          <w:lang w:eastAsia="en-US" w:bidi="en-US"/>
        </w:rPr>
        <w:t>2. vývod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tímto vývodem se zasmyčkují projektovaná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2-S.2.18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8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6.1-S.6.7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4.1.-S.4.6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. propojení svítidel bude provedeno opět kabely CYKY 4-Jx16 v trasách dle situační schémy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em w:val="none"/>
          <w:lang w:eastAsia="en-US" w:bidi="en-US"/>
        </w:rPr>
        <w:t>3. vývod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z RVO bude proveden novým zemním kabelem CYKY 4-Jx16 a bude veden přímo do stávajícího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3.1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čímž bude zpětně napojena stávající soustava osvětlení (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3.1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-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3.10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). Na těchto světelných místech se dále provede výměna svítidel, za svítidla efektivnější a úspornější LED, která zároveň budou stejná, jako svítidla na ostatních projektovaných světelných místech VO. Dále se z této soustavy, konkrétně ze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3.3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připojí projektovaná soustava světelných míst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5.1-S.5.5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.14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.2-S.3.7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Ze stávajícího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3.8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pak bude připojena soustava světelných míst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4.7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4.8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5.6-S.5.10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9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0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.8-S.3.13</w:t>
      </w:r>
      <w:r>
        <w:rPr>
          <w:rFonts w:eastAsia="Lucida Sans Unicode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ab/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single"/>
          <w:vertAlign w:val="baseline"/>
          <w:em w:val="none"/>
          <w:lang w:eastAsia="en-US" w:bidi="en-US"/>
        </w:rPr>
        <w:t>4. vývod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z RVO bude proveden rovněž novým zemním kabelem CYKY 4-Jx16, kterým budou zasmyčkována všechna zbylá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P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P.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19-S.2.2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dále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P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P.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5.16-S.5.2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,1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.16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Dále se v trase provede vývod ze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2.20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do stávajícího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t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čímž bude zpětně připojena soustava VO v ul Dělnická. Ze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P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této 4. větve VO se pak dále připojí stávající soustava VO na náměstí Přátelství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7.1-V.7.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, která bude doplněna o nová světelná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7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7.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Světelné místo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7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bude postaveno v trase stávajícího VO, a bude napojeno pomocí zemních kabelových svorek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připojených na stávající kabel VO. Světelné místo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7.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bude připojeno novým zemním kabelem VO ze stávajícího sv.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7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Na světelných místech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7.1-V.7.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se provede výměna osvětlovacích těles za nová. Namísto 3 svítidel na těchto sloupech, bude na každém sloupu nově pouze 1 efektivnější svítidlo. Ze stávajícího světelného míst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V.7.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se pak ještě připojí soustava projektovaných světelných míst 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5.11-S.5.15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 a </w:t>
      </w:r>
      <w:r>
        <w:rPr>
          <w:rFonts w:eastAsia="Lucida Sans Unicode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>S.3.1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em w:val="none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Stožáry nových světelných míst budou propojeny zemnícím drátem průměru min. 10Mm popř. zemnící páskou FeZn 30x4. Svítidla na stožárech VO budou propojena se stožárovou svorkovnicí kabelem CYKY 3x1,5. V místech uložení zemních kabelů pod komunikací a vjezdy budou kabely uloženy do mechanické chráničky.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 xml:space="preserve">Zemní práce: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Zemní práce nesmí být v rozporu s ČSN 73 6005, ČSN 73 6101 a ČSN 73 6110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ři výkopových činnostech je vhodné ihned odvážet vykopanou zeminu na skládku dle instrukc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investora. Po zhutnění a usednutí zásypového materiálu lze provést konečné úpravy povrchů v okol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nově postaveného stožáru a kabelové trasy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Stávající podzemní zařízení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Před zahájením jakýchkoliv zemních prací musí být provedeno vytyčení podzemních sítí. Realizační firma má povinnost řídit se pokyny správců podzemních vedení a chránit tato ved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řed jejich poškozením. Po přesném vytýčení stávajících sítí lze při předání staveniště upřesnit kabelové trasy, případně navrhnout další chráničky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 xml:space="preserve">Působení stavby na životní prostředí: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Ochrana životního prostředí zahrnuje činnosti, jimiž se předchází znečisťování životního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ostředí nebo se toto znečišťování omezuje a odstraňuje. Při dodržování základních podmínek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ochrany životního prostředí je nutné se řídit ustanoveními zákona č. 17 / 92 Sb. v souvislosti s § 9,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11 a 17 a řešit problematiku i v ostatních navazujících oblastech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Odpadové hospodářství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 xml:space="preserve">Při manipulaci a hospodaření s odpady je nutné se řídit zákonem 185/2001 Sb. Podle tohoto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zákona je původce odpadů mimo jiné povinen vznik odpadů co nejvíce omezovat a vytvářet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předpoklady pro využívání a zneškodňování odpadů. Původce musí s odpady nakládat tak, aby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nedošlo k porušení povinností vyplývajících z dalších zvláštních předpisů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Na veřejnou skládku bude odvezena stavební suť, úlomky betonu a výkopová zemina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Archeologický průzkum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V případě, že při provádění stavební činnosti dojde k případnému nálezu, je nutné dle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ustanovení §22 odst. 2 zákona č. 20/1987 Sb. o státní památkové péči tuto skutečnost nahlásit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rcheologickému ústavu Akademie věd České republiky nejpozději dvou dnů od zjištění nálezu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Archeologický nález nebo naleziště musí být ponechány beze změn až do prohlídky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Archeologickým ústavem, nejméně však po dobu pět i pracovních dnů od ohlášení nálezu, proto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byla stanovena podmínka zajištění archeologického dozoru. Archeologickým nálezem je věc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(soubor věcí), která je dokladem nebo pozůstatkem života člověka, jeho činnosti od počátku jeho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ývoje do novověku a zachovala se zpravidla pod zemí. Je míněn nález movitý, tj. keramické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zlomky nádob, kovové předměty, zbraně, ozdoby, ale i mince, zlomky stavebního materiálu, kosti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zvířecí i lidské apod., vzácně i dochované organické látky jako textil a dřevo. Také nález nemovitý,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tj. kulturní vrstvy včetně zásypů kleneb, pozůstatky zděných a jiných konstrukcí staveb, objekty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 určitém kontextu informací, tj. valy, mohyly, hroby apod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Bezpečnost práce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Veškeré montážní práce musí být prováděny dle platných technologických postupů a vyhlášky č. 48/82 sb. ČÚBP, kterou se stanoví základní požadavky k zajištění bezpečnosti práce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ráci na elektrických zařízeních smí provádět pouze pracovníci s potřebnou kvalifikac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podle ČSN 34 1000 a přidružených norem. Vedoucí pracovníci musí být prokazatelně přezkoušeni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z vyhlášky č. 50/78 Sb. Při provádění stavebně-montážních prací musí být postupováno dle ČSN 34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3101 a dalších následující norem týkajících se bezpečnosti a ochrany zdraví při práci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</w:pPr>
      <w:r>
        <w:rPr>
          <w:rFonts w:eastAsia="Lucida Sans Unicode" w:cs="Tahoma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eastAsia="en-US" w:bidi="en-US"/>
        </w:rPr>
        <w:t>Závěr: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>Práce na elektrickém zařízení smí provádět jen firma k tomu oprávněná. Skutečné proved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je nutno po skončení prací nechat geodeticky zaměřit (podmínka pro kolaudaci).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U stávajícího elektrického zařízení bude provedena pravidelná revize. Případné nedostatky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musí být odstraněny dle pokynů revizního technika. Před uvedením do provozu nového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elektrického zařízení se provede výchozí revize. Provozovatel elektrického zařízení mus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>v pravidelných lhůtách zajistit revizi a dále zajišťovat provozní spolehlivost a bezpečnost zařízení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jeho pravidelnými prohlídkami a údržbou.   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 xml:space="preserve">V Chebu 10/2017 </w:t>
        <w:tab/>
        <w:tab/>
        <w:tab/>
        <w:tab/>
        <w:tab/>
        <w:tab/>
        <w:tab/>
        <w:tab/>
        <w:tab/>
        <w:tab/>
        <w:tab/>
        <w:t>Vypracoval: Pavel Moudrý</w:t>
      </w:r>
    </w:p>
    <w:p>
      <w:pPr>
        <w:pStyle w:val="Normal"/>
        <w:widowControl w:val="false"/>
        <w:tabs>
          <w:tab w:val="clear" w:pos="408"/>
          <w:tab w:val="left" w:pos="-13064" w:leader="none"/>
        </w:tabs>
        <w:suppressAutoHyphens w:val="true"/>
        <w:kinsoku w:val="true"/>
        <w:overflowPunct w:val="true"/>
        <w:autoSpaceDE w:val="true"/>
        <w:bidi w:val="0"/>
        <w:jc w:val="left"/>
        <w:rPr>
          <w:rFonts w:eastAsia="Lucida Sans Unicode" w:cs="Tahom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</w:pPr>
      <w:r>
        <w:rPr>
          <w:rFonts w:eastAsia="Lucida Sans Unicode" w:cs="Tahoma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eastAsia="en-US" w:bidi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odp. proj.: Jiří Šuk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eastAsia="Times New Roman" w:cs="StarSymbol;Arial Unicode MS"/>
        <w:color w:val="000000"/>
        <w:lang w:val="cs-CZ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eastAsia="Times New Roman" w:cs="StarSymbol;Arial Unicode MS"/>
        <w:color w:val="000000"/>
        <w:lang w:val="cs-CZ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kern w:val="2"/>
      <w:position w:val="0"/>
      <w:sz w:val="24"/>
      <w:sz w:val="24"/>
      <w:szCs w:val="20"/>
      <w:u w:val="none"/>
      <w:vertAlign w:val="baseline"/>
      <w:lang w:val="cs-CZ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right="0"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ind w:left="0" w:right="0" w:hanging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tLeast" w:line="240" w:before="120" w:after="0"/>
      <w:ind w:left="0" w:right="0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ind w:left="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tLeast" w:line="240"/>
      <w:ind w:left="0" w:right="0" w:hanging="0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120" w:after="0"/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StarSymbol;Arial Unicode MS"/>
      <w:color w:val="000000"/>
      <w:sz w:val="18"/>
      <w:szCs w:val="18"/>
      <w:lang w:val="cs-CZ" w:eastAsia="zxx" w:bidi="ar-SA"/>
    </w:rPr>
  </w:style>
  <w:style w:type="character" w:styleId="WW8Num2z0">
    <w:name w:val="WW8Num2z0"/>
    <w:qFormat/>
    <w:rPr>
      <w:rFonts w:ascii="Symbol" w:hAnsi="Symbol" w:eastAsia="Times New Roman" w:cs="StarSymbol;Arial Unicode MS"/>
      <w:color w:val="000000"/>
      <w:sz w:val="18"/>
      <w:szCs w:val="18"/>
      <w:lang w:val="cs-CZ" w:eastAsia="zxx" w:bidi="ar-SA"/>
    </w:rPr>
  </w:style>
  <w:style w:type="character" w:styleId="WW8Num3z0">
    <w:name w:val="WW8Num3z0"/>
    <w:qFormat/>
    <w:rPr>
      <w:rFonts w:ascii="Symbol" w:hAnsi="Symbol" w:eastAsia="Times New Roman" w:cs="StarSymbol;Arial Unicode MS"/>
      <w:color w:val="000000"/>
      <w:sz w:val="18"/>
      <w:szCs w:val="18"/>
      <w:lang w:val="cs-CZ" w:eastAsia="zxx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ypertextovodkaz1">
    <w:name w:val="Hypertextový odkaz1"/>
    <w:basedOn w:val="Standardnpsmoodstavce1"/>
    <w:qFormat/>
    <w:pPr/>
    <w:rPr>
      <w:color w:val="0000FF"/>
      <w:u w:val="single"/>
    </w:rPr>
  </w:style>
  <w:style w:type="paragraph" w:styleId="Sledovanodkaz1">
    <w:name w:val="Sledovaný odkaz1"/>
    <w:basedOn w:val="Standardnpsmoodstavce1"/>
    <w:qFormat/>
    <w:pPr/>
    <w:rPr>
      <w:color w:val="800080"/>
      <w:u w:val="single"/>
    </w:rPr>
  </w:style>
  <w:style w:type="paragraph" w:styleId="Zkladntext1">
    <w:name w:val="Základní text1"/>
    <w:basedOn w:val="Normal"/>
    <w:qFormat/>
    <w:pPr>
      <w:spacing w:lineRule="atLeast" w:line="360"/>
      <w:jc w:val="center"/>
    </w:pPr>
    <w:rPr>
      <w:b/>
      <w:sz w:val="56"/>
    </w:rPr>
  </w:style>
  <w:style w:type="paragraph" w:styleId="Zkladntextodsazen1">
    <w:name w:val="Základní text odsazený1"/>
    <w:basedOn w:val="Normal"/>
    <w:qFormat/>
    <w:pPr>
      <w:spacing w:lineRule="atLeast" w:line="240" w:before="120" w:after="0"/>
      <w:ind w:left="0" w:right="0" w:firstLine="426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426"/>
    </w:pPr>
    <w:rPr/>
  </w:style>
  <w:style w:type="paragraph" w:styleId="Zkladntextodsazen31">
    <w:name w:val="Základní text odsazený 31"/>
    <w:basedOn w:val="Normal"/>
    <w:qFormat/>
    <w:pPr>
      <w:spacing w:lineRule="atLeast" w:line="240"/>
      <w:ind w:left="2835" w:right="0" w:hanging="2130"/>
    </w:pPr>
    <w:rPr/>
  </w:style>
  <w:style w:type="paragraph" w:styleId="Zkladntext21">
    <w:name w:val="Základní text 21"/>
    <w:basedOn w:val="Normal"/>
    <w:qFormat/>
    <w:pPr>
      <w:tabs>
        <w:tab w:val="clear" w:pos="408"/>
        <w:tab w:val="left" w:pos="4032" w:leader="none"/>
      </w:tabs>
      <w:spacing w:before="120" w:after="0"/>
      <w:jc w:val="both"/>
    </w:pPr>
    <w:rPr/>
  </w:style>
  <w:style w:type="paragraph" w:styleId="Zkladntext31">
    <w:name w:val="Základní text 31"/>
    <w:basedOn w:val="Normal"/>
    <w:qFormat/>
    <w:pPr>
      <w:spacing w:before="120" w:after="0"/>
      <w:jc w:val="both"/>
    </w:pPr>
    <w:rPr>
      <w:b/>
    </w:rPr>
  </w:style>
  <w:style w:type="paragraph" w:styleId="Textvbloku1">
    <w:name w:val="Text v bloku1"/>
    <w:basedOn w:val="Normal"/>
    <w:qFormat/>
    <w:pPr>
      <w:spacing w:before="120" w:after="0"/>
      <w:ind w:left="284" w:right="283" w:hanging="284"/>
      <w:jc w:val="both"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lostrnky1">
    <w:name w:val="Číslo stránky1"/>
    <w:basedOn w:val="Standardnpsmoodstavce1"/>
    <w:qFormat/>
    <w:pPr/>
    <w:rPr/>
  </w:style>
  <w:style w:type="paragraph" w:styleId="Zkladntextodsazen3">
    <w:name w:val="Základní text odsazený 3"/>
    <w:basedOn w:val="Normal"/>
    <w:qFormat/>
    <w:pPr>
      <w:spacing w:lineRule="atLeast" w:line="240"/>
      <w:ind w:left="2835" w:right="0" w:hanging="213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Zkladntext">
    <w:name w:val="Základní text"/>
    <w:basedOn w:val="Normal"/>
    <w:qFormat/>
    <w:pPr>
      <w:spacing w:lineRule="atLeast" w:line="360"/>
      <w:jc w:val="center"/>
    </w:pPr>
    <w:rPr>
      <w:b/>
      <w:sz w:val="56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Jiří Šuk</dc:creator>
  <dc:description/>
  <dc:language>en-US</dc:language>
  <cp:lastModifiedBy/>
  <cp:lastPrinted>2017-10-26T07:34:00Z</cp:lastPrinted>
  <dcterms:modified xsi:type="dcterms:W3CDTF">2017-10-25T06:30:52Z</dcterms:modified>
  <cp:revision>30</cp:revision>
  <dc:subject/>
  <dc:title>Název akce  : Rekonstrukce kasáren  na Vízu na  provozní budovy</dc:title>
</cp:coreProperties>
</file>